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SimSun;宋体" w:cs="Arial"/>
          <w:b/>
          <w:b/>
          <w:bCs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jc w:val="right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Проект</w:t>
      </w:r>
    </w:p>
    <w:p>
      <w:pPr>
        <w:pStyle w:val="Normal"/>
        <w:jc w:val="right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ConsPlusTitle"/>
        <w:ind w:left="5245" w:firstLine="62"/>
        <w:rPr/>
      </w:pPr>
      <w:r>
        <w:rPr>
          <w:b w:val="false"/>
        </w:rPr>
        <w:t xml:space="preserve">Вносится депутатами Мурманской областной Думы А.Г. Макаревичем, Н.В.Лещинской, Ю.А. Паюсовым, </w:t>
      </w:r>
    </w:p>
    <w:p>
      <w:pPr>
        <w:pStyle w:val="ConsPlusTitle"/>
        <w:ind w:left="5245" w:firstLine="62"/>
        <w:rPr>
          <w:b w:val="false"/>
          <w:b w:val="false"/>
        </w:rPr>
      </w:pPr>
      <w:r>
        <w:rPr>
          <w:b w:val="false"/>
        </w:rPr>
        <w:t>Д.В. Гавриловым, В.Н. Ахрамейко, И.О. Найденовым</w:t>
      </w:r>
    </w:p>
    <w:p>
      <w:pPr>
        <w:pStyle w:val="Normal"/>
        <w:ind w:left="5245" w:firstLine="62"/>
        <w:rPr>
          <w:rFonts w:ascii="Arial" w:hAnsi="Arial" w:eastAsia="SimSun;宋体" w:cs="Arial"/>
          <w:b/>
          <w:b/>
          <w:bCs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ind w:left="5245" w:firstLine="62"/>
        <w:rPr>
          <w:rFonts w:ascii="Arial" w:hAnsi="Arial" w:eastAsia="SimSun;宋体" w:cs="Arial"/>
          <w:b/>
          <w:b/>
          <w:bCs/>
          <w:sz w:val="20"/>
          <w:szCs w:val="20"/>
          <w:lang w:eastAsia="zh-CN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eastAsia="zh-CN"/>
        </w:rPr>
        <w:t xml:space="preserve">                                                             </w:t>
      </w:r>
      <w:r>
        <w:rPr>
          <w:b/>
          <w:sz w:val="48"/>
        </w:rPr>
        <w:t xml:space="preserve">З А К О Н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МУРМАНСКОЙ ОБЛАСТИ 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 ВНЕСЕНИИ ИЗМЕНЕНИЙ В ЗАКОН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МУРМАНСКОЙ ОБЛАСТИ "О НАГРАДАХ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32"/>
        </w:rPr>
        <w:t>И ПРЕМИЯХ МУРМАНСКОЙ ОБЛАСТИ"</w:t>
      </w:r>
    </w:p>
    <w:p>
      <w:pPr>
        <w:pStyle w:val="ConsTitle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татья 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ти в Закон Мурманской области от 20.12.2001 № 318-01-ЗМО  "О наградах и премиях Мурманской области" (с последующими изменениями) следующие изменения:</w:t>
      </w:r>
    </w:p>
    <w:p>
      <w:pPr>
        <w:pStyle w:val="Normal"/>
        <w:ind w:firstLine="709"/>
        <w:jc w:val="both"/>
        <w:rPr/>
      </w:pPr>
      <w:r>
        <w:rPr/>
        <w:t>1. Пункт 1 статьи 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1. В качестве наград области учрежд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знак отличия "За заслуги перед Мурманской областью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звание "Почетный гражданин Мурман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четный знак Мурманской области "Материнская слава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звания Мурманской области по професс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четный работник культуры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четный работник образования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четный работник здравоохранения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четный работник физической культуры и спорта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четный работник социальной защиты населения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четная грамота Мурманской области.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Дополнить статьей 9.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"Статья 9.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Почетные звания Мурманской области, указанные в абзацах шестом-десятом пункта 1 статьи 1 настоящего Закона (далее – почетные звания по профессиям), присваиваются гражданам, проживающим и работающим на территории Мурманской области, за особые личные достижения в профессиональ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Ежегодно устанавливается не более 15 почетных званий Мурманской области по профессиям пропорционально численности соответствующих категорий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 Лицам, удостоенным почетного звания по профессии, вместе с нагрудным знаком вручается удостоверение установленного образца и разовое денежное вознаграждение в размере 75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4. Нагрудный знак к соответствующему почетному званию Мурманской области по профессии носится на левой стороне груди и располагается ниже государственных наград Российской Федерации и ССС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 Положения о почетных званиях Мурманской области по профессиям и описание нагрудных знаков к почетным званиям утверждаются Губернатором Мурманской области."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 с 1 января 2013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убернатор</w:t>
      </w:r>
    </w:p>
    <w:p>
      <w:pPr>
        <w:pStyle w:val="Normal"/>
        <w:autoSpaceDE w:val="false"/>
        <w:rPr/>
      </w:pPr>
      <w:r>
        <w:rPr/>
        <w:t>Мурманской области                                                                                          М.В.КОВТУН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к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Закон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наградах и премиях Мурманской области"</w:t>
      </w:r>
    </w:p>
    <w:p>
      <w:pPr>
        <w:pStyle w:val="ConsNormal"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720"/>
        <w:jc w:val="both"/>
        <w:rPr/>
      </w:pPr>
      <w:r>
        <w:rPr/>
      </w:r>
    </w:p>
    <w:p>
      <w:pPr>
        <w:pStyle w:val="ConsNormal"/>
        <w:ind w:right="0"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Разработка  проекта закона Мурманской области "О внесении изменений в Закон Мурманской области "О наградах и премиях Мурманской области" связана с необходимостью признания  заслуг граждан в профессиональной деятельности за особые личные достижения в области культуры, образования, здравоохранения, физической культуры и спорта и социальной защиты населения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роектом закона предусмотрено учреждение в качестве наград области почетных званий Мурманской области по профессия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четный работник культуры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четный работник образования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четный работник здравоохранения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четный работник физической культуры и спорта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Почетный работник социальной защиты населения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конопроект предусматривает, что лицам, удостоенным почетного звания по профессии, вместе с нагрудным знаком вручается удостоверение установленного образца и  разовое денежное  вознаграждение в размере 7500 рублей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виды почетных званий выбраны не случайно – это основные профессии, в которых заняты граждане бюджетной сферы. В дальнейшем возможно расширить данный перечень почетных званий по профессиям, как это сделано в других субъектах РФ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ступление в силу настоящего Закона предусмотрено с 1 января 201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ind w:firstLine="540"/>
        <w:jc w:val="both"/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7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онов и иных нормативных правовых актов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>Мурманской области, прекращения действия, отмены,</w:t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Закон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наградах и премиях Мурманской области"</w:t>
      </w:r>
    </w:p>
    <w:p>
      <w:pPr>
        <w:pStyle w:val="ConsNormal"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Принятие Закона Мурманской области "О внесении изменений в Закон Мурманской области "О наградах и премиях Мурманской области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Вместе с тем потребуется разработка и утверждение соответствующего постановления  </w:t>
      </w:r>
      <w:r>
        <w:rPr>
          <w:bCs/>
        </w:rPr>
        <w:t>Правительства Мурманской области, определяющего Положение о почетных званиях по профессиям и описание соответствующих нагрудных знаков.</w:t>
      </w:r>
    </w:p>
    <w:p>
      <w:pPr>
        <w:pStyle w:val="Normal"/>
        <w:autoSpaceDE w:val="false"/>
        <w:ind w:firstLine="741"/>
        <w:jc w:val="both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к </w:t>
      </w:r>
      <w:r>
        <w:rPr>
          <w:b/>
          <w:sz w:val="24"/>
          <w:szCs w:val="24"/>
        </w:rPr>
        <w:t xml:space="preserve">проекту закона Мурманской области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Закон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наградах и премиях Мурманской области"</w:t>
      </w:r>
    </w:p>
    <w:p>
      <w:pPr>
        <w:pStyle w:val="ConsNormal"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ind w:firstLine="720"/>
        <w:jc w:val="both"/>
        <w:rPr/>
      </w:pPr>
      <w:r>
        <w:rPr/>
        <w:t>По данным Территориального органа Федеральной службы государственной статистики по Мурманской области  среднесписочная численность работников организаций по Мурманской области (по полному кругу организаций, по видам экономической деятельности) за июль 2012 года составила:</w:t>
      </w:r>
    </w:p>
    <w:p>
      <w:pPr>
        <w:pStyle w:val="Normal"/>
        <w:ind w:firstLine="720"/>
        <w:rPr/>
      </w:pPr>
      <w:r>
        <w:rPr/>
        <w:t xml:space="preserve">работники здравоохранения  </w:t>
      </w:r>
      <w:r>
        <w:rPr>
          <w:b/>
        </w:rPr>
        <w:t>23 678 чел.</w:t>
      </w:r>
      <w:r>
        <w:rPr/>
        <w:t xml:space="preserve"> ;5</w:t>
      </w:r>
    </w:p>
    <w:p>
      <w:pPr>
        <w:pStyle w:val="Normal"/>
        <w:ind w:firstLine="720"/>
        <w:rPr/>
      </w:pPr>
      <w:r>
        <w:rPr/>
        <w:t xml:space="preserve">работники образования  </w:t>
      </w:r>
      <w:r>
        <w:rPr>
          <w:b/>
        </w:rPr>
        <w:t>32 684 чел</w:t>
      </w:r>
      <w:r>
        <w:rPr/>
        <w:t>.;6</w:t>
      </w:r>
    </w:p>
    <w:p>
      <w:pPr>
        <w:pStyle w:val="Normal"/>
        <w:ind w:firstLine="720"/>
        <w:rPr>
          <w:b/>
          <w:b/>
        </w:rPr>
      </w:pPr>
      <w:r>
        <w:rPr/>
        <w:t xml:space="preserve">работники в сфере социального обслуживания </w:t>
      </w:r>
      <w:r>
        <w:rPr>
          <w:b/>
        </w:rPr>
        <w:t>4 625 чел.;1</w:t>
      </w:r>
    </w:p>
    <w:p>
      <w:pPr>
        <w:pStyle w:val="Normal"/>
        <w:ind w:firstLine="720"/>
        <w:rPr/>
      </w:pPr>
      <w:r>
        <w:rPr/>
        <w:t xml:space="preserve">работники культуры </w:t>
      </w:r>
      <w:r>
        <w:rPr>
          <w:b/>
        </w:rPr>
        <w:t>7 343 чел.;2</w:t>
      </w:r>
    </w:p>
    <w:p>
      <w:pPr>
        <w:pStyle w:val="Normal"/>
        <w:ind w:firstLine="720"/>
        <w:rPr>
          <w:b/>
          <w:b/>
        </w:rPr>
      </w:pPr>
      <w:r>
        <w:rPr/>
        <w:t xml:space="preserve">работники в сфере физической культуры и спорта – </w:t>
      </w:r>
      <w:r>
        <w:rPr>
          <w:b/>
        </w:rPr>
        <w:t>2 154 чел.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Общее количество работников по данным отраслям составляет  </w:t>
      </w:r>
      <w:r>
        <w:rPr>
          <w:b/>
        </w:rPr>
        <w:t>70 484 чел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бщая сумма дополнительных затрат областного бюджета на реализацию Закона Мурманской области "О внесении изменений в Закон Мурманской области "О наградах и премиях Мурманской области" может составить ориентировочно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соотношении 1 почетное звание пропорционально численности работников соответствующей сферы ежегодно устанавливается 15 почетных званий по профессиям:</w:t>
      </w:r>
    </w:p>
    <w:p>
      <w:pPr>
        <w:pStyle w:val="Normal"/>
        <w:ind w:firstLine="720"/>
        <w:rPr/>
      </w:pPr>
      <w:r>
        <w:rPr/>
        <w:t>работники здравоохранения  - 5  почетных званий;</w:t>
      </w:r>
    </w:p>
    <w:p>
      <w:pPr>
        <w:pStyle w:val="Normal"/>
        <w:ind w:firstLine="720"/>
        <w:rPr/>
      </w:pPr>
      <w:r>
        <w:rPr/>
        <w:t>работники образования  - 6 почетных званий;</w:t>
      </w:r>
    </w:p>
    <w:p>
      <w:pPr>
        <w:pStyle w:val="Normal"/>
        <w:ind w:firstLine="720"/>
        <w:rPr/>
      </w:pPr>
      <w:r>
        <w:rPr/>
        <w:t>работники в сфере социального обслуживания – 1 почетное звание</w:t>
      </w:r>
      <w:r>
        <w:rPr>
          <w:b/>
        </w:rPr>
        <w:t>;</w:t>
      </w:r>
    </w:p>
    <w:p>
      <w:pPr>
        <w:pStyle w:val="Normal"/>
        <w:ind w:firstLine="720"/>
        <w:rPr/>
      </w:pPr>
      <w:r>
        <w:rPr/>
        <w:t>работники культуры -2 почетных звания;</w:t>
      </w:r>
    </w:p>
    <w:p>
      <w:pPr>
        <w:pStyle w:val="Normal"/>
        <w:ind w:firstLine="720"/>
        <w:rPr>
          <w:b/>
          <w:b/>
        </w:rPr>
      </w:pPr>
      <w:r>
        <w:rPr/>
        <w:t>работники в сфере физической культуры и спорта – 1 почетное звание</w:t>
      </w:r>
      <w:r>
        <w:rPr>
          <w:b/>
        </w:rPr>
        <w:t>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sz w:val="24"/>
          <w:szCs w:val="24"/>
        </w:rPr>
        <w:t>15 * 7 500 руб. =</w:t>
      </w:r>
      <w:r>
        <w:rPr>
          <w:b/>
          <w:sz w:val="24"/>
          <w:szCs w:val="24"/>
        </w:rPr>
        <w:t xml:space="preserve"> 112 5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Кроме того необходимо предусмотреть средства на изготовление удостоверений и нагрудных знаков. Учитывая исключительность данной награды, а также необходимую годовую потребность,  ее штучная стоимость может составлять порядка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4 000 руб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sz w:val="24"/>
          <w:szCs w:val="24"/>
        </w:rPr>
        <w:t>4 000 * 15 = 60</w:t>
      </w:r>
      <w:r>
        <w:rPr>
          <w:b/>
          <w:sz w:val="24"/>
          <w:szCs w:val="24"/>
        </w:rPr>
        <w:t xml:space="preserve"> 000 руб.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 112 500 + 60 000 = 172 500 руб. в год на 2013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sz w:val="28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13:00Z</dcterms:created>
  <dc:creator>MOD</dc:creator>
  <dc:description/>
  <cp:keywords/>
  <dc:language>en-US</dc:language>
  <cp:lastModifiedBy>Малышева И.А.</cp:lastModifiedBy>
  <cp:lastPrinted>2012-10-17T15:30:00Z</cp:lastPrinted>
  <dcterms:modified xsi:type="dcterms:W3CDTF">2012-10-22T12:13:00Z</dcterms:modified>
  <cp:revision>2</cp:revision>
  <dc:subject/>
  <dc:title/>
</cp:coreProperties>
</file>